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p község Roma  nemzetiségi önkormányzat és Kup község önkormányzata között létrejött közigazgatási szerződés, illetve szervezeti és működési szabályzat  módosításához (2020. december 21-i döntéshe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ségek jogairól szóló 2011. évi CLXXIX. törvényt módosította a 2020. évi LXVIII. tv., mely érintette a nemzetiségi önkormányzat helyi önkormányzattal kötött közigazgatási szerződését, illetve szervezeti és működési szabályzat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közigazgatási szerződés és a szervezeti és működési szabályzat felülvizsgálatát elvégeztük, az alábbi változások kerültek átvezet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szerződés módosítása:</w:t>
      </w:r>
    </w:p>
    <w:p>
      <w:pPr>
        <w:pStyle w:val="Normal"/>
        <w:jc w:val="both"/>
        <w:rPr/>
      </w:pPr>
      <w:r>
        <w:rPr/>
        <w:t xml:space="preserve">- Az </w:t>
      </w:r>
      <w:r>
        <w:rPr>
          <w:u w:val="single"/>
        </w:rPr>
        <w:t>I. az önkormányzati működés személyi és tárgyi feltételeinek biztosítása</w:t>
      </w:r>
      <w:r>
        <w:rPr/>
        <w:t xml:space="preserve"> cím alatt kiegészítésre került a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>„</w:t>
      </w:r>
      <w:r>
        <w:rPr>
          <w:rFonts w:cs="Garamond" w:ascii="Garamond" w:hAnsi="Garamond"/>
          <w:i/>
          <w:iCs/>
        </w:rPr>
        <w:t>jegyzőkönyvek benyújtásában való közreműködés</w:t>
      </w:r>
      <w:r>
        <w:rPr/>
        <w:t>” , illetv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rFonts w:eastAsia="Garamond" w:cs="Garamond" w:ascii="Garamond" w:hAnsi="Garamond"/>
          <w:i/>
          <w:iCs/>
        </w:rPr>
        <w:t xml:space="preserve">A  jegyző vagy annak – a jegyzővel azonos képesítési előírásoknak megfelelő- megbízottja helyi önkormányzat  megbízásából  és képviseletében részt vesz a nemzetiségi önkormányzat testületi ülésein és jelzi amennyiben törvénysértést észlel, továbbá a nemzetiségi önkormányzat kérésére szakmai segítséget nyújt annak ülésein és azon kívül is  a nemzetiségi önkormányzat működését érintően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szövegréssz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  <w:b/>
          <w:b/>
          <w:u w:val="single"/>
        </w:rPr>
      </w:pPr>
      <w:r>
        <w:rPr>
          <w:rFonts w:eastAsia="Garamond" w:cs="Garamond" w:ascii="Garamond" w:hAnsi="Garamond"/>
          <w:b/>
          <w:u w:val="single"/>
        </w:rPr>
        <w:t>Szervezeti és működési szabályzat módosítása: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z általános rendelkezések fejezetben  az önkormányzat elérhetősége (e-mail, telefonszám) rögzítésre kerü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A III. fejezet 41. pontja kiegészült az elnöknek az ülés rendjének fenntartásával kapcsolatos intézkedésekkel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Az 54. pontban rögzítésre került, hogy a jegyzőkönyv vezetésének nyelve (magyar nyelv)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z 56. pontban „10 nap” helyett „15 nappal” kifejezés lép, illetve kiegészül a válaszadás időtartamával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Kup  2020. december 21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ab/>
        <w:tab/>
        <w:tab/>
        <w:tab/>
        <w:tab/>
        <w:tab/>
        <w:tab/>
        <w:tab/>
        <w:tab/>
        <w:t xml:space="preserve">Sárközi Tibor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ab/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3:00Z</dcterms:created>
  <dc:creator>user</dc:creator>
  <dc:description/>
  <dc:language>en-US</dc:language>
  <cp:lastModifiedBy>user</cp:lastModifiedBy>
  <cp:lastPrinted>2020-12-28T10:57:00Z</cp:lastPrinted>
  <dcterms:modified xsi:type="dcterms:W3CDTF">2020-12-28T10:53:00Z</dcterms:modified>
  <cp:revision>2</cp:revision>
  <dc:subject/>
  <dc:title/>
</cp:coreProperties>
</file>